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2 - ID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PO-ID-04-F0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, învăţământ la distanţă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3"/>
        <w:gridCol w:w="1149"/>
        <w:gridCol w:w="223"/>
        <w:gridCol w:w="1370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POLITICI ÎN RELAŢIILE DE MUNCĂ</w:t>
            </w:r>
          </w:p>
        </w:tc>
      </w:tr>
      <w:tr>
        <w:trPr>
          <w:trHeight w:val="175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S - de specializar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ț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Ob - obligatorie (impusă), DOp - opțională, DFc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439"/>
        <w:gridCol w:w="947"/>
        <w:gridCol w:w="536"/>
        <w:gridCol w:w="1239"/>
        <w:gridCol w:w="551"/>
        <w:gridCol w:w="812"/>
        <w:gridCol w:w="1587"/>
      </w:tblGrid>
      <w:tr>
        <w:trPr>
          <w:trHeight w:val="249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Totalul de ore pe semestru din planul de învăţămân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ore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 după manualul I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  <w:lang w:val="ro-RO"/>
              </w:rPr>
              <w:t>II c) Pregătire teme, laboratoar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) Activități de tutora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+ II 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etenţe specifice acumulat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283"/>
      </w:tblGrid>
      <w:tr>
        <w:trPr>
          <w:trHeight w:val="4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.1.Utilizarea conceptelor şi principiilor fundamentale de organizare şi funcţionare a structurilor administrative pentru inserţia profesională în instituţii publice şi/sau private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CP.2.Identificarea şi aplicarea dispoziţiilor legale cu privire la sistemul administrativ, inclusiv iniţierea şi formularea de propuneri de acte normative şi/sau administrative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.1 Îndeplinirea la termen, în mod riguros, eficient şi responsabil, a sarcinilor profesionale, cu respectarea principiilor etice şi a deontologiei profesionale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it-IT"/>
        </w:rPr>
      </w:pPr>
      <w:r>
        <w:rPr>
          <w:b/>
          <w:color w:val="FF0000"/>
          <w:sz w:val="20"/>
          <w:szCs w:val="20"/>
          <w:lang w:val="it-IT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  <w:tab w:val="left" w:pos="1049" w:leader="none"/>
          <w:tab w:val="left" w:pos="1050" w:leader="none"/>
        </w:tabs>
        <w:spacing w:before="0" w:after="12"/>
        <w:ind w:left="360" w:hanging="36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Rezultatele învățării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2552"/>
        <w:gridCol w:w="41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3. Studentul/Absolventul: </w:t>
            </w:r>
          </w:p>
          <w:p>
            <w:pPr>
              <w:pStyle w:val="Default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  <w:t>a) identifică întocmai cadrul legislativ și politicile publice care sprijină</w:t>
            </w:r>
          </w:p>
          <w:p>
            <w:pPr>
              <w:pStyle w:val="Default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dezvoltarea instituțional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C3. Studentul/Absolventul: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a) elaborează propuneri și soluții strategice adaptate nevoilor specifice ale instituțiilor publice sau priva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C3. Studentul/Absolventul: </w:t>
            </w:r>
          </w:p>
          <w:p>
            <w:pPr>
              <w:pStyle w:val="Default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  <w:t>a) activează cu responsabilitate pentru inițierea și implementarea strategiilor de dezvoltare instituțională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C5. Studentul/Absolventul: </w:t>
            </w:r>
          </w:p>
          <w:p>
            <w:pPr>
              <w:pStyle w:val="Default"/>
              <w:ind w:left="57" w:hanging="0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  <w:t>b) clasifică modelele și cadrele teoretice pentru dezvoltarea sustenabilă a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instituțiilor publice și private.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c) explică rolul tehnologiei în optimizarea proceselor strategice și în modernizarea administrației publice.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C5. Studentul/Absolventul: </w:t>
            </w:r>
          </w:p>
          <w:p>
            <w:pPr>
              <w:pStyle w:val="Default"/>
              <w:ind w:left="57" w:hanging="0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  <w:t>b) elaborează strategii proactive pentru adaptarea instituțiilor la schimbările legislative, economice sau sociale.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  <w:t>c) redactează rapoarte strategice care includ concluzii, recomandări și planuri de acțiune clare.</w:t>
            </w:r>
          </w:p>
          <w:p>
            <w:pPr>
              <w:pStyle w:val="Default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C5. Studentul/Absolventul: </w:t>
            </w:r>
          </w:p>
          <w:p>
            <w:pPr>
              <w:pStyle w:val="Defaul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  <w:t>b) gestionează autonom procesele de monitorizare și evaluare a implementării strategiilor.</w:t>
            </w:r>
          </w:p>
          <w:p>
            <w:pPr>
              <w:pStyle w:val="Default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  <w:t>c) contribuie activ la inovarea continuă a procedurilor și practicilor administrative pentru creșterea performanței instituțiilor.</w:t>
            </w:r>
          </w:p>
          <w:p>
            <w:pPr>
              <w:pStyle w:val="Default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it-IT"/>
        </w:rPr>
      </w:pPr>
      <w:r>
        <w:rPr>
          <w:b/>
          <w:color w:val="FF0000"/>
          <w:sz w:val="20"/>
          <w:szCs w:val="20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0"/>
          <w:szCs w:val="20"/>
          <w:lang w:val="it-IT"/>
        </w:rPr>
        <w:t>Obiectivele</w:t>
      </w:r>
      <w:r>
        <w:rPr/>
        <w:t xml:space="preserve"> disciplinei 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5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Style w:val="Xc"/>
                <w:sz w:val="20"/>
                <w:szCs w:val="20"/>
              </w:rPr>
              <w:t>Înţelegerea şi aplicarea corectă în practică a  politicilor statului şi ale UE în domeniul relaţiilor de munc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Style w:val="Xc"/>
                <w:sz w:val="20"/>
                <w:szCs w:val="20"/>
                <w:lang w:val="it-IT"/>
              </w:rPr>
              <w:t>Înţelegerea importanţei formulării în scris a politicilor privind relaţiile de muncă;şi înţelegerea importanţei pentru salariaţi a respectării unor astfel de politi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Style w:val="Xc"/>
                <w:sz w:val="20"/>
                <w:szCs w:val="20"/>
                <w:lang w:val="it-IT"/>
              </w:rPr>
              <w:t>Cunoaşterea, promovarea/apărarea drepturilor salariaţilor la locul de munc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rStyle w:val="Xc"/>
                <w:sz w:val="20"/>
                <w:szCs w:val="20"/>
              </w:rPr>
              <w:t>(CP1, CP2, CT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108"/>
        <w:gridCol w:w="1942"/>
        <w:gridCol w:w="2184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ăţi de învăţare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Studiu individu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44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0"/>
                <w:szCs w:val="20"/>
              </w:rPr>
              <w:t xml:space="preserve">I. </w:t>
            </w:r>
            <w:hyperlink w:anchor="__RefHeading___Toc335586156">
              <w:r>
                <w:rPr>
                  <w:rStyle w:val="InternetLink"/>
                  <w:b/>
                  <w:sz w:val="20"/>
                  <w:szCs w:val="20"/>
                </w:rPr>
                <w:t>RELAŢIILE DE MUNCĂ</w:t>
              </w:r>
            </w:hyperlink>
            <w:r>
              <w:rPr>
                <w:b/>
                <w:sz w:val="20"/>
                <w:szCs w:val="20"/>
              </w:rPr>
              <w:t xml:space="preserve"> ÎN ORGANIZAŢIILE DIN ROMÂNI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hyperlink w:anchor="__RefHeading___Toc335586157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Conceptul,</w:t>
              </w:r>
            </w:hyperlink>
            <w:r>
              <w:rPr>
                <w:sz w:val="20"/>
                <w:szCs w:val="20"/>
              </w:rPr>
              <w:t>natura şi calitatea relaţiilor de muncă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w:anchor="__RefHeading___Toc335586161">
              <w:r>
                <w:rPr>
                  <w:rStyle w:val="InternetLink"/>
                  <w:sz w:val="20"/>
                  <w:szCs w:val="20"/>
                </w:rPr>
                <w:t>1.2. Modele europene ale relaţiilor de muncă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xtul economic al relaţiilor de muncă din organizaţiile din România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w:anchor="__RefHeading___Toc335586162">
              <w:r>
                <w:rPr>
                  <w:rStyle w:val="InternetLink"/>
                  <w:sz w:val="20"/>
                  <w:szCs w:val="20"/>
                  <w:lang w:val="it-IT"/>
                </w:rPr>
                <w:t>1.4. Părţile implicate în relaţiile de muncă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hyperlink w:anchor="__RefHeading___Toc335586174">
              <w:r>
                <w:rPr>
                  <w:rStyle w:val="InternetLink"/>
                  <w:sz w:val="20"/>
                  <w:szCs w:val="20"/>
                </w:rPr>
                <w:t>1.5. Derularea relaţiilor de muncă la nivel naţional</w:t>
              </w:r>
            </w:hyperlink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.6. Influenţa UE asupra relaţiilor de muncă din organizaţiile din Român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atizare, schematizare, exemplificare, asimilare, autoevaluare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ții la întâlnirile față în față student/tutor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II. ORGANISME NAŢIONALE ŞI EUROPENE SPECIALIZATE CU COMPETENŢE ÎN DOMENIUL POLITICILOR PRIVIND RELAŢIILEDE MUNCĂ </w:t>
            </w:r>
          </w:p>
          <w:p>
            <w:pPr>
              <w:pStyle w:val="Normal"/>
              <w:tabs>
                <w:tab w:val="clear" w:pos="720"/>
                <w:tab w:val="right" w:pos="9343" w:leader="dot"/>
              </w:tabs>
              <w:spacing w:lineRule="auto" w:line="276"/>
              <w:rPr>
                <w:sz w:val="20"/>
                <w:szCs w:val="20"/>
                <w:lang w:val="en-US" w:eastAsia="en-US"/>
              </w:rPr>
            </w:pPr>
            <w:hyperlink w:anchor="__RefHeading___Toc422429986">
              <w:r>
                <w:rPr>
                  <w:rStyle w:val="InternetLink"/>
                  <w:rFonts w:eastAsia="Calibri"/>
                  <w:iCs/>
                  <w:sz w:val="20"/>
                  <w:szCs w:val="20"/>
                  <w:lang w:val="fr-FR" w:eastAsia="en-US"/>
                </w:rPr>
                <w:t>2.1. Ministerul Muncii și</w:t>
              </w:r>
            </w:hyperlink>
            <w:r>
              <w:rPr>
                <w:rFonts w:eastAsia="Calibri"/>
                <w:iCs/>
                <w:sz w:val="20"/>
                <w:szCs w:val="20"/>
                <w:lang w:val="fr-FR" w:eastAsia="en-US"/>
              </w:rPr>
              <w:t xml:space="preserve"> Justiiei Sociale</w:t>
            </w:r>
          </w:p>
          <w:p>
            <w:pPr>
              <w:pStyle w:val="Normal"/>
              <w:tabs>
                <w:tab w:val="clear" w:pos="720"/>
                <w:tab w:val="right" w:pos="9343" w:leader="dot"/>
              </w:tabs>
              <w:spacing w:lineRule="auto" w:line="276"/>
              <w:rPr/>
            </w:pPr>
            <w:hyperlink w:anchor="__RefHeading___Toc422429987">
              <w:r>
                <w:rPr>
                  <w:rStyle w:val="InternetLink"/>
                  <w:rFonts w:eastAsia="Calibri"/>
                  <w:iCs/>
                  <w:sz w:val="20"/>
                  <w:szCs w:val="20"/>
                  <w:lang w:val="fr-FR" w:eastAsia="en-US"/>
                </w:rPr>
                <w:t>2.2. Agenţiile Teritoriale pentru Prestaţii Sociale şi a municipiului Bucureşti.</w:t>
              </w:r>
            </w:hyperlink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/>
            </w:pPr>
            <w:hyperlink w:anchor="__RefHeading___Toc422429988">
              <w:r>
                <w:rPr>
                  <w:rStyle w:val="InternetLink"/>
                  <w:rFonts w:eastAsia="Calibri"/>
                  <w:iCs/>
                  <w:sz w:val="20"/>
                  <w:szCs w:val="20"/>
                  <w:lang w:val="fr-FR" w:eastAsia="en-US"/>
                </w:rPr>
                <w:t>2.3  Agenţia Naţională pentru Ocuparea Forţei de Muncă.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Comitetul Economic şi Social European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Comitetul Regiunil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Fondul Social European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Centrul european pentru dezvoltarea formării profesionale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8. Fundaţia europeană pentru îmbunătăţirea condiţiilor de viaţă şi de munc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. Agenţia Europeană pentru Sănătatea şi Securitatea în Munc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val="es-DO"/>
              </w:rPr>
              <w:t>III.</w:t>
            </w:r>
            <w:r>
              <w:rPr>
                <w:b/>
                <w:color w:val="FF0000"/>
                <w:sz w:val="20"/>
                <w:szCs w:val="20"/>
                <w:lang w:val="es-DO"/>
              </w:rPr>
              <w:t xml:space="preserve"> </w:t>
            </w:r>
            <w:hyperlink w:anchor="__RefHeading___Toc335586201">
              <w:r>
                <w:rPr>
                  <w:rStyle w:val="InternetLink"/>
                  <w:b/>
                  <w:color w:val="000000"/>
                  <w:sz w:val="20"/>
                  <w:szCs w:val="20"/>
                  <w:lang w:val="en-US" w:eastAsia="en-US"/>
                </w:rPr>
                <w:t>ASPECTE SPECIFICE ALE  FUNCŢIILOR MANAGERIALE ÎN MANAGEMENTUL RELAŢIILOR DE MUNCĂ</w:t>
              </w:r>
            </w:hyperlink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 LA NIVELUL ÎNTREPRINDERILOR DE DIMENSIUNE  EUROPEANĂ</w:t>
            </w:r>
          </w:p>
          <w:p>
            <w:pPr>
              <w:pStyle w:val="Contents4"/>
              <w:ind w:left="0" w:hanging="0"/>
              <w:jc w:val="both"/>
              <w:rPr/>
            </w:pPr>
            <w:hyperlink w:anchor="__RefHeading___Toc335586210">
              <w:r>
                <w:rPr>
                  <w:rStyle w:val="InternetLink"/>
                  <w:color w:val="000000"/>
                  <w:sz w:val="20"/>
                  <w:szCs w:val="20"/>
                  <w:lang w:val="en-US" w:eastAsia="en-US"/>
                </w:rPr>
                <w:t>3.1.Strategii ale managementului privind relaţiile de muncă şi relaţiile cu angajaţii</w:t>
              </w:r>
            </w:hyperlink>
            <w:r>
              <w:rPr>
                <w:color w:val="000000"/>
                <w:sz w:val="20"/>
                <w:szCs w:val="20"/>
                <w:lang w:val="en-US" w:eastAsia="en-US"/>
              </w:rPr>
              <w:t xml:space="preserve"> în cadrul întreprinderilor  din România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hyperlink w:anchor="__RefHeading___Toc335586212">
              <w:r>
                <w:rPr>
                  <w:rStyle w:val="InternetLink"/>
                  <w:color w:val="000000"/>
                  <w:sz w:val="20"/>
                  <w:szCs w:val="20"/>
                  <w:lang w:val="en-US" w:eastAsia="en-US"/>
                </w:rPr>
                <w:t>3.2 Stiluri de conducere în relaţiile de muncă</w:t>
              </w:r>
            </w:hyperlink>
            <w:r>
              <w:rPr>
                <w:color w:val="000000"/>
                <w:sz w:val="20"/>
                <w:szCs w:val="20"/>
                <w:lang w:val="en-US" w:eastAsia="en-US"/>
              </w:rPr>
              <w:t xml:space="preserve"> din organizaţiile din România şi multinaţional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both"/>
              <w:rPr/>
            </w:pPr>
            <w:hyperlink w:anchor="__RefHeading___Toc335586215">
              <w:r>
                <w:rPr>
                  <w:rStyle w:val="InternetLink"/>
                  <w:color w:val="000000"/>
                  <w:sz w:val="20"/>
                  <w:szCs w:val="20"/>
                </w:rPr>
                <w:t>3.3.Noi provocări în managementul relaţiilor de muncă</w:t>
              </w:r>
            </w:hyperlink>
            <w:r>
              <w:rPr>
                <w:color w:val="000000"/>
                <w:sz w:val="20"/>
                <w:szCs w:val="20"/>
              </w:rPr>
              <w:t xml:space="preserve"> din întreprinderile româneşt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V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hyperlink w:anchor="__RefHeading___Toc335586210">
              <w:r>
                <w:rPr>
                  <w:rStyle w:val="InternetLink"/>
                  <w:b/>
                  <w:bCs/>
                  <w:sz w:val="20"/>
                  <w:szCs w:val="20"/>
                  <w:lang w:val="en-US" w:eastAsia="en-US"/>
                </w:rPr>
                <w:t>.POLITICILE MANAGEMENTULUI PRIVIND RELAŢIILE DE MUNCĂ ŞI RELAŢIILE CU ANGAJAŢII</w:t>
              </w:r>
            </w:hyperlink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 PREMISE PENTRU ASIGURAREA COMPETITIVITĂŢII SI SUCCESULUI UNEI ORGANIZAŢII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  <w:lang w:val="en-US" w:eastAsia="en-US"/>
              </w:rPr>
              <w:t>1..Ce este o politică în domeniul relaţiilor de muncă?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  <w:lang w:val="en-US" w:eastAsia="en-US"/>
              </w:rPr>
              <w:t>2. Rolul formulării în scris a politicilor în 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  <w:lang w:val="en-US" w:eastAsia="en-US"/>
              </w:rPr>
              <w:t>3.Obiectivele politicilor în 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  <w:lang w:val="en-US" w:eastAsia="en-US"/>
              </w:rPr>
              <w:t>4. Participanţii la elaborarea politicilor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4.5.Documente interne ale organizaţiei în care sunt menţionate politicilor în 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6.Instruirea angajaţilor asupra politicilor din 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ind w:left="227" w:hanging="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4.7. Enumerarea </w:t>
            </w:r>
            <w:r>
              <w:rPr>
                <w:bCs/>
                <w:sz w:val="20"/>
                <w:szCs w:val="20"/>
                <w:lang w:val="it-IT"/>
              </w:rPr>
              <w:t>domeniilor acoperite de politici privitoare la relaţiile de munc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sz w:val="20"/>
                <w:szCs w:val="20"/>
                <w:lang w:val="it-IT"/>
              </w:rPr>
              <w:t>V. POLITICA PRIVIND NEDISCRIMINAREA ŞI EGALITATEA DE ŞANSE ŞI TRATAMENT LA ANGAJARE, RECOMPENSARE, EVALUAREA PERFORMANŢELOR PROFESIONALE, PROMOVARE, PARTICIPAREA LA CURSURI DE PERFECŢIONARE, SANCŢIONARE, CONCEDIE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  POLITICA PRIVIND CALITATEA ANGAJAŢILOR ŞI POLITICA  privind PROMOVAREA SĂNĂTĂŢII ŞI STĂRII DE BINE A ANGAJAŢILOR LA LOCUL DE MUNCĂ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862"/>
              <w:rPr>
                <w:b/>
                <w:b/>
                <w:caps/>
                <w:sz w:val="20"/>
                <w:szCs w:val="20"/>
                <w:lang w:val="ro-RO"/>
              </w:rPr>
            </w:pPr>
            <w:r>
              <w:rPr>
                <w:b/>
                <w:caps/>
                <w:sz w:val="20"/>
                <w:szCs w:val="20"/>
                <w:lang w:val="ro-RO"/>
              </w:rPr>
              <w:t xml:space="preserve">CAPit </w:t>
            </w:r>
            <w:r>
              <w:rPr>
                <w:b/>
                <w:sz w:val="20"/>
                <w:szCs w:val="20"/>
                <w:lang w:val="it-IT"/>
              </w:rPr>
              <w:t xml:space="preserve">VII. POLITICA PRIVIND ASOCIEREA  ÎN ORGANISME PROFESIONALE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b/>
                <w:b/>
                <w:cap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ap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20"/>
              <w:jc w:val="left"/>
              <w:rPr>
                <w:b/>
                <w:b/>
                <w:sz w:val="20"/>
                <w:szCs w:val="20"/>
                <w:lang w:val="es-DO"/>
              </w:rPr>
            </w:pPr>
            <w:r>
              <w:rPr>
                <w:b/>
                <w:caps/>
                <w:sz w:val="20"/>
                <w:szCs w:val="20"/>
                <w:lang w:val="ro-RO"/>
              </w:rPr>
              <w:t xml:space="preserve">C            </w:t>
            </w:r>
            <w:r>
              <w:rPr>
                <w:b/>
                <w:sz w:val="20"/>
                <w:szCs w:val="20"/>
                <w:lang w:val="it-IT"/>
              </w:rPr>
              <w:t>VII. POLITICA PRIVIND ECHILIBRUL DINTRE VIAŢA PROFESIONALĂ ŞI CEA PERSONAL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07" w:leader="none"/>
              </w:tabs>
              <w:ind w:left="0" w:hanging="720"/>
              <w:jc w:val="left"/>
              <w:rPr>
                <w:b/>
                <w:b/>
                <w:caps/>
                <w:sz w:val="20"/>
                <w:szCs w:val="20"/>
                <w:lang w:val="ro-RO"/>
              </w:rPr>
            </w:pPr>
            <w:r>
              <w:rPr>
                <w:b/>
                <w:caps/>
                <w:sz w:val="20"/>
                <w:szCs w:val="20"/>
                <w:lang w:val="ro-RO"/>
              </w:rPr>
              <w:tab/>
            </w:r>
            <w:r>
              <w:rPr>
                <w:b/>
                <w:sz w:val="20"/>
                <w:szCs w:val="20"/>
                <w:lang w:val="it-IT"/>
              </w:rPr>
              <w:t>VIII.  POLITICA PRIVIND SOLUŢIONAREA NEMULŢUMIRILOR/RECLAMAŢIILOR  INDIVIDUALE ŞI COLECTIVE ALE ANGAJAŢILO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ematizare, exemplificare, asimilare, autoevaluare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ții la întâlnirile față în față student/tutor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20"/>
              <w:rPr>
                <w:b/>
                <w:b/>
                <w:sz w:val="20"/>
                <w:szCs w:val="20"/>
                <w:lang w:val="es-DO"/>
              </w:rPr>
            </w:pPr>
            <w:r>
              <w:rPr>
                <w:b/>
                <w:caps/>
                <w:sz w:val="20"/>
                <w:szCs w:val="20"/>
                <w:lang w:val="ro-RO"/>
              </w:rPr>
              <w:t>CAPit</w:t>
            </w:r>
            <w:r>
              <w:rPr>
                <w:b/>
                <w:sz w:val="20"/>
                <w:szCs w:val="20"/>
                <w:lang w:val="it-IT"/>
              </w:rPr>
              <w:t xml:space="preserve">   IX. POLITICI DISCIPLINARE ŞI POLITICI PRIVIND LUAREA UNOR MĂSURI CA URMARE A CONCEDIERILOR ŞI MĂSURI  POSTCONCEDIE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Suportul de curs al titularului de disciplină,  </w:t>
            </w:r>
            <w:r>
              <w:rPr>
                <w:sz w:val="20"/>
                <w:szCs w:val="20"/>
                <w:lang w:val="it-IT"/>
              </w:rPr>
              <w:t>Bălăneasa, Maria Cristina, Politici în relaţiile de muncă.Note de curs, Suceava, 202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reptul individual al muncii. Note de curs. Spețe. Grile / Daniela Moțiu. - București : Editura Universul Juridic, 2024, cota III 2827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soian, C., Zaharie, M., Managementul muncii, Casa Cărţii de Ştiinţă Cluj-Napoca, 200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ttps://eur-lex.europa.eu/legal-content/RO/TXT/HTML/?uri=LEGISSUM:c10313&amp;from=SV&amp;isLegissum=tru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Hotărârea nr. 262/2019 pentru aprobarea Normelor metodologice de aplicare a prevederilor Legii nr. 202/2002 privind egalitatea de șanse și de tratament între femei și bărbați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ul munci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cncd.ro/ce-este-discriminarea/#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cncd.ro/depune-o-petitie/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o-RO"/>
              </w:rPr>
              <w:t>ctivităţi de tutorat (AT) și de evaluare pe parcurs (TC) / activități aplicative asistate (AA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ţi tutori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roducere. Familiarizarea studenților cu conținutul aplicativ al disciplinei, prezentarea unor aspecte organizatorice - 0,5 ore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7 ore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l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FLUENŢA UE ASUPRA POLITICILOR PRIVIND RELAŢIILE DE MUNCĂ DIN ORGANIZAŢIILE DIN ROMÂNIA</w:t>
            </w:r>
            <w:r>
              <w:rPr>
                <w:sz w:val="20"/>
                <w:szCs w:val="20"/>
                <w:lang w:val="ro-RO"/>
              </w:rPr>
              <w:t xml:space="preserve"> - 0,5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3" w:leader="dot"/>
              </w:tabs>
              <w:spacing w:lineRule="auto" w:line="276"/>
              <w:rPr/>
            </w:pPr>
            <w:r>
              <w:rPr>
                <w:sz w:val="20"/>
                <w:szCs w:val="20"/>
                <w:lang w:val="it-IT"/>
              </w:rPr>
              <w:t>ORGANISME NAŢIONALE ŞI EUROPENE SPECIALIZATE CU COMPETENŢE ÎN DOMENIUL POLITICILOR PRIVIND RELAŢIILEDE MUNCĂ</w:t>
            </w:r>
            <w:r>
              <w:rPr>
                <w:sz w:val="20"/>
                <w:szCs w:val="20"/>
                <w:lang w:val="it-IT" w:eastAsia="en-US"/>
              </w:rPr>
              <w:t xml:space="preserve"> -2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 w:eastAsia="en-US"/>
              </w:rPr>
            </w:pPr>
            <w:r>
              <w:rPr>
                <w:b/>
                <w:color w:val="FF0000"/>
                <w:sz w:val="20"/>
                <w:szCs w:val="20"/>
                <w:lang w:val="ro-RO"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DOCUMENTE INTERNE ALE ORGANIZAŢIEI ÎN CARE SUNT MENŢIONATE POLITICILOR ÎN DOMENIUL RELAŢIILOR DE MUNCĂ</w:t>
            </w:r>
            <w:r>
              <w:rPr>
                <w:sz w:val="20"/>
                <w:szCs w:val="20"/>
                <w:lang w:val="it-IT"/>
              </w:rPr>
              <w:t xml:space="preserve"> -1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hyperlink w:anchor="__RefHeading___Toc463871377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POLITICA PRIVIND CALITATEA ANGAJAŢILOR ŞI POLITICA  PROMOVAREA SĂNĂTĂŢII ŞI STĂRII DE BINE A ANGAJAŢILOR LA LOCUL DE MUNCĂ</w:t>
              </w:r>
              <w:r>
                <w:rPr>
                  <w:rStyle w:val="InternetLink"/>
                  <w:b/>
                  <w:b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-2 ore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ab/>
              </w:r>
            </w:hyperlink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LITICA PRIVIND ECHILIBRUL DINTRE VIAŢA PROFESIONALĂ ŞI CEA PERSONALĂ-</w:t>
            </w:r>
            <w:r>
              <w:rPr>
                <w:sz w:val="20"/>
                <w:szCs w:val="20"/>
                <w:lang w:val="it-IT" w:eastAsia="en-US"/>
              </w:rPr>
              <w:t xml:space="preserve">- EXEMPLU ÎN CADRUL ORGANIZAŢIEI  </w:t>
            </w:r>
            <w:r>
              <w:rPr>
                <w:sz w:val="20"/>
                <w:szCs w:val="20"/>
                <w:lang w:val="ro-RO"/>
              </w:rPr>
              <w:t xml:space="preserve"> - 1 o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Teme de contro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C1. </w:t>
            </w:r>
            <w:r>
              <w:rPr>
                <w:sz w:val="20"/>
                <w:szCs w:val="20"/>
              </w:rPr>
              <w:t>INFLUENŢA UE ASUPRA POLITICILOR PRIVIND RELAŢIILE DE MUNCĂ DIN ROMÂNIA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</w:rPr>
              <w:t xml:space="preserve">TC2. </w:t>
            </w:r>
            <w:r>
              <w:rPr>
                <w:sz w:val="20"/>
                <w:szCs w:val="20"/>
                <w:lang w:val="en-US" w:eastAsia="en-US"/>
              </w:rPr>
              <w:t>DOCUMENTE INTERNE ALE ORGANIZAŢIEI ÎN CARE SUNT MENŢIONATE POLITICILOR ÎN DOMENIUL RELAŢIILOR DE MUNCĂ ÎN CADRUL UNITĂȚII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, problematizare, analiz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ctivităţi aplicative asist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Suportul de curs al titularului de disciplină,  </w:t>
            </w:r>
            <w:r>
              <w:rPr>
                <w:sz w:val="20"/>
                <w:szCs w:val="20"/>
                <w:lang w:val="it-IT"/>
              </w:rPr>
              <w:t>Bălăneasa, Maria Cristina, Politici în relaţiile de muncă.Note de curs, Suceava, 202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reptul individual al muncii. Note de curs. Spețe. Grile / Daniela Moțiu. - București : Editura Universul Juridic, 2024, cota III 2827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soian, C., Zaharie, M., Managementul muncii, Casa Cărţii de Ştiinţă Cluj-Napoca, 200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ttps://eur-lex.europa.eu/legal-content/RO/TXT/HTML/?uri=LEGISSUM:c10313&amp;from=SV&amp;isLegissum=tru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Hotărârea nr. 262/2019 pentru aprobarea Normelor metodologice de aplicare a prevederilor Legii nr. 202/2002 privind egalitatea de șanse și de tratament între femei și bărbați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ul munci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cncd.ro/ce-este-discriminarea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ListParagraph"/>
        <w:widowControl/>
        <w:numPr>
          <w:ilvl w:val="0"/>
          <w:numId w:val="5"/>
        </w:numPr>
        <w:autoSpaceDE w:val="true"/>
        <w:spacing w:before="0" w:after="0"/>
        <w:contextualSpacing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valuare</w:t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rofundarea, cunoașterea/ recunoașterea, explicarea terminologiei specifice disciplinei, prezentate la cur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naliză şi sinteză a studenţilor;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pretarea critică a unor teorii/modele din sfera de studiu a discipline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rea sistemelor/cazuisticii din domeniu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ularea unor opinii/concluzii proprii pertinente în legătură cu diferite problematici specifice discipline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amen scris + verificarea orală</w:t>
            </w:r>
            <w:r>
              <w:rPr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C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Fixarea noţiunilor prezentate în suportul de cur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utiliza corect termenii şi teoriile specifice discipline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opera cu informațiile transmis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Elaborarea unui referat/studiu de caz (TC) pe baza notelor de curs, (activităţii tutoriale, după caz) și bibliografiei recomandate, în conformitate cu cerințele formul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eme de control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coordonatorului de disciplin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utorelui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Lect.univ.dr. BĂLĂNEASA Maria Cristin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Lect.univ.dr. BĂLĂNEASA Maria    Cristina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bookmarkStart w:id="0" w:name="_Hlk212659860"/>
            <w:bookmarkEnd w:id="0"/>
            <w:r>
              <w:rPr>
                <w:sz w:val="20"/>
                <w:szCs w:val="20"/>
                <w:lang w:val="ro-RO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RARIU Alunica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LOREA Dumitrița Nicoleta</w:t>
            </w:r>
          </w:p>
        </w:tc>
      </w:tr>
    </w:tbl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ț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SCARIU Liana Teodora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99060</wp:posOffset>
              </wp:positionV>
              <wp:extent cx="1010920" cy="353695"/>
              <wp:effectExtent l="0" t="0" r="0" b="0"/>
              <wp:wrapNone/>
              <wp:docPr id="1" name="Grupar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804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”Ștefan cel Mar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1" style="position:absolute;margin-left:-18pt;margin-top:-7.8pt;width:79.6pt;height:27.85pt" coordorigin="-360,-156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16;top:-49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”Ștefan cel Mare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-360;top:-156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  <w:color w:val="000000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  <w:color w:val="000000"/>
    </w:rPr>
  </w:style>
  <w:style w:type="character" w:styleId="WW8Num45z3">
    <w:name w:val="WW8Num45z3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Text3">
    <w:name w:val="text3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Xc">
    <w:name w:val="xc"/>
    <w:basedOn w:val="DefaultParagraphFont"/>
    <w:qFormat/>
    <w:rPr/>
  </w:style>
  <w:style w:type="character" w:styleId="FootnoteTextChar">
    <w:name w:val="Footnote Text Char"/>
    <w:qFormat/>
    <w:rPr>
      <w:rFonts w:eastAsia="SimSun;宋体"/>
      <w:lang w:val="en-US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ubtitleChar">
    <w:name w:val="Sub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sz w:val="20"/>
      <w:szCs w:val="20"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left" w:pos="284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  <w:szCs w:val="20"/>
      <w:lang w:val="ro-RO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Cs w:val="20"/>
      <w:lang w:val="ro-RO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26:00Z</dcterms:created>
  <dc:creator>Emanuel</dc:creator>
  <dc:description/>
  <cp:keywords/>
  <dc:language>en-US</dc:language>
  <cp:lastModifiedBy>gabriela.leuciuc@yahoo.com</cp:lastModifiedBy>
  <cp:lastPrinted>2013-08-02T11:56:00Z</cp:lastPrinted>
  <dcterms:modified xsi:type="dcterms:W3CDTF">2025-12-08T00:42:00Z</dcterms:modified>
  <cp:revision>23</cp:revision>
  <dc:subject/>
  <dc:title>REGULAMENT</dc:title>
</cp:coreProperties>
</file>